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Duelo y Melancolía (1917 [ 1915])</w:t>
      </w:r>
    </w:p>
    <w:p>
      <w:pPr>
        <w:pStyle w:val="Normal"/>
        <w:jc w:val="both"/>
        <w:rPr>
          <w:sz w:val="22"/>
        </w:rPr>
      </w:pPr>
      <w:r>
        <w:rPr>
          <w:sz w:val="22"/>
        </w:rPr>
        <w:t>Freud S. Obras Completas. Amorrortu editores.</w:t>
      </w:r>
    </w:p>
    <w:p>
      <w:pPr>
        <w:pStyle w:val="Normal"/>
        <w:jc w:val="both"/>
        <w:rPr>
          <w:sz w:val="22"/>
          <w:lang w:val="es-MX"/>
        </w:rPr>
      </w:pPr>
      <w:r>
        <w:rPr>
          <w:sz w:val="22"/>
          <w:lang w:val="es-MX"/>
        </w:rPr>
        <w:t>Tomo XIV. pp. 241-255</w:t>
      </w:r>
    </w:p>
    <w:p>
      <w:pPr>
        <w:pStyle w:val="Normal"/>
        <w:rPr>
          <w:sz w:val="22"/>
          <w:lang w:val="es-MX"/>
        </w:rPr>
      </w:pPr>
      <w:r>
        <w:rPr>
          <w:sz w:val="22"/>
          <w:lang w:val="es-MX"/>
        </w:rPr>
      </w:r>
    </w:p>
    <w:p>
      <w:pPr>
        <w:pStyle w:val="Normal"/>
        <w:jc w:val="both"/>
        <w:rPr>
          <w:sz w:val="22"/>
          <w:lang w:val="es-MX"/>
        </w:rPr>
      </w:pPr>
      <w:r>
        <w:rPr>
          <w:sz w:val="22"/>
          <w:lang w:val="es-MX"/>
        </w:rPr>
        <w:tab/>
      </w:r>
    </w:p>
    <w:p>
      <w:pPr>
        <w:pStyle w:val="Normal"/>
        <w:jc w:val="both"/>
        <w:rPr>
          <w:sz w:val="22"/>
          <w:lang w:val="es-MX"/>
        </w:rPr>
      </w:pPr>
      <w:r>
        <w:rPr>
          <w:sz w:val="22"/>
          <w:lang w:val="es-MX"/>
        </w:rPr>
      </w:r>
    </w:p>
    <w:p>
      <w:pPr>
        <w:pStyle w:val="Normal"/>
        <w:jc w:val="both"/>
        <w:rPr>
          <w:sz w:val="22"/>
          <w:lang w:val="es-MX"/>
        </w:rPr>
      </w:pPr>
      <w:r>
        <w:rPr>
          <w:sz w:val="22"/>
          <w:lang w:val="es-MX"/>
        </w:rPr>
      </w:r>
    </w:p>
    <w:p>
      <w:pPr>
        <w:pStyle w:val="Normal"/>
        <w:jc w:val="both"/>
        <w:rPr/>
      </w:pPr>
      <w:r>
        <w:rPr>
          <w:sz w:val="22"/>
          <w:lang w:val="es-MX"/>
        </w:rPr>
        <w:tab/>
      </w:r>
      <w:r>
        <w:rPr>
          <w:sz w:val="22"/>
        </w:rPr>
        <w:t>Tras servirnos del sueño como paradigma normal de las perturbaciones anímicas narcisistas, intentaremos ahora echar luz sobre la naturaleza de la melancolía comparándola con un efecto normal: el duelo.</w:t>
      </w:r>
      <w:r>
        <w:rPr>
          <w:rStyle w:val="FootnoteCharacters"/>
          <w:rStyle w:val="FootnoteAnchor"/>
          <w:sz w:val="22"/>
        </w:rPr>
        <w:footnoteReference w:id="2"/>
      </w:r>
      <w:r>
        <w:rPr>
          <w:sz w:val="22"/>
        </w:rPr>
        <w:t xml:space="preserve"> Pero esta vez tenemos que hacer por adelantado una confesión a fin de que no se sobrestimen nuestras conclusiones. La melancolía, cuya definición conceptual es fluctuante aun en la psiquiatría descriptiva, se presenta en múltiples formas clínicas cuya síntesis en una unidad no parece certificada; y de ellas, algunas sugieren afecciones más somáticas que psicógenas. Prescindiendo de las impresiones que se ofrecen a cualquier observador, nuestro material está restringido a un pequeño número de casos cuya naturaleza psicógena era indubitable. Por eso renunciamos de antemano a pretender validez universal para nuestras conclusiones y nos consolamos con esta reflexión: dados nuestros medios presentes de investigación, difícilmente podríamos hallar algo que no fuera </w:t>
      </w:r>
      <w:r>
        <w:rPr>
          <w:i/>
          <w:sz w:val="22"/>
        </w:rPr>
        <w:t>típico</w:t>
      </w:r>
      <w:r>
        <w:rPr>
          <w:sz w:val="22"/>
        </w:rPr>
        <w:t>, si no para una clase íntegra de afecciones, al menos para un grupo más pequeño de ellas.</w:t>
      </w:r>
    </w:p>
    <w:p>
      <w:pPr>
        <w:pStyle w:val="Normal"/>
        <w:jc w:val="both"/>
        <w:rPr/>
      </w:pPr>
      <w:r>
        <w:rPr>
          <w:sz w:val="22"/>
        </w:rPr>
        <w:tab/>
        <w:t>La conjunción de melancolía y duelo parece justificada por el cuadro total de esos dos estados.</w:t>
      </w:r>
      <w:r>
        <w:rPr>
          <w:rStyle w:val="FootnoteCharacters"/>
          <w:rStyle w:val="FootnoteAnchor"/>
          <w:sz w:val="22"/>
        </w:rPr>
        <w:footnoteReference w:id="3"/>
      </w:r>
      <w:r>
        <w:rPr>
          <w:sz w:val="22"/>
        </w:rPr>
        <w:t xml:space="preserve"> También son coincidentes las influencias de la vida que los ocasiona, toda vez que podamos discernirlas. El duelo es, por regla general, la reacción frente a la pérdida de una persona amada o de una abstracción que haga sus veces, como la patria, la libertad, un ideal, etc. A raíz de idénticas influencias, en muchas personas se observa, en lugar de duelo, melancolía (y por eso sospechamos en ellas una disposición enfermiza). Cosa muy digna de notarse, además, es que a pesar de que el duelo trae consigo graves desviaciones de la conducta normal en la vida, nunca se nos ocurre considerarlo un estado patológico ni remitirlo al médico para su tratamiento. Confiamos en que pasado cierto tiempo se lo superará, y juzgamos inoportuno y aun dañino perturbarlo.</w:t>
      </w:r>
    </w:p>
    <w:p>
      <w:pPr>
        <w:pStyle w:val="TextBody"/>
        <w:rPr/>
      </w:pPr>
      <w:r>
        <w:rPr>
          <w:sz w:val="22"/>
        </w:rPr>
        <w:tab/>
        <w:t>La melancolía se singulariza en lo anímico por una desazón profundamente dolida, una cancelación del interés por el mundo exterior, la pérdida de la capacidad de amar, la inhibición de toda productividad y una rebaja en el sentimiento de sí que se exterioriza en autoreproches y autodenigraciones y se extrema hasta una delirante expectativa de castigo. Este cuadro se aproxima a nuestra comprensión si consideramos que el duelo muestra los mismos rasgos, excepto uno; falta en él la perturbación del sentimiento de sí. Pero en todo lo demás es lo mismo. El duelo pesaroso, la reacción frente a la pérdida de una persona amada, contiene idéntico talante dolido, la pérdida del interés por el mundo exterior -en todo lo que no recuerde al muerto-, la pérdida de la capacidad de escoger algún nuevo objeto de amor -en reemplazo, se diría, del llorado-, el extrañamiento respecto de cualquier trabajo productivo que no tenga relación con la memoria del muerto. Fácilmente se comprende que esta inhibición y este angostamiento del yo expresan una entrega incondicional al duelo que nada deja para otros propósitos y otros intereses. En verdad, si esta conducta no nos parece patológica, ello sólo se debe a que sabemos explicarla muy bien.</w:t>
      </w:r>
    </w:p>
    <w:p>
      <w:pPr>
        <w:pStyle w:val="Normal"/>
        <w:jc w:val="both"/>
        <w:rPr>
          <w:sz w:val="22"/>
        </w:rPr>
      </w:pPr>
      <w:r>
        <w:rPr>
          <w:sz w:val="22"/>
        </w:rPr>
        <w:tab/>
        <w:t>Aprobaremos también la comparación que llama «dolido» al talante del duelo. Es probable que su legitimidad nos parezca evidente cuando estemos en condiciones de caracterizar económicamente al dolor.</w:t>
      </w:r>
      <w:r>
        <w:rPr>
          <w:rStyle w:val="FootnoteCharacters"/>
          <w:rStyle w:val="FootnoteAnchor"/>
          <w:sz w:val="22"/>
        </w:rPr>
        <w:footnoteReference w:id="4"/>
      </w:r>
    </w:p>
    <w:p>
      <w:pPr>
        <w:pStyle w:val="Normal"/>
        <w:jc w:val="both"/>
        <w:rPr/>
      </w:pPr>
      <w:r>
        <w:rPr>
          <w:sz w:val="22"/>
        </w:rPr>
        <w:tab/>
        <w:t>Ahora bien, ¿en qué consiste el trabajo que el duelo opera? Creo que no es exagerado en absoluto imaginarlo del siguiente modo: El examen de realidad ha mostrado que el objeto amado ya no existe más, y de él emana ahora la exhortación de quitar toda libido de sus enlaces con ese objeto. A ello se opone una comprensible renuencia; universalmente se observa que el hombre no abandona de buen grado una posición libidinal, ni aun cuando su sustituto ya asoma. Esa renuencia puede alcanzar tal intensidad que produzca un extrañamiento de la realidad y una retención del objeto por vía de una psicosis alucinatoria de deseo</w:t>
      </w:r>
      <w:r>
        <w:rPr>
          <w:rStyle w:val="FootnoteCharacters"/>
          <w:rStyle w:val="FootnoteAnchor"/>
          <w:sz w:val="22"/>
        </w:rPr>
        <w:footnoteReference w:id="5"/>
      </w:r>
      <w:r>
        <w:rPr>
          <w:sz w:val="22"/>
        </w:rPr>
        <w:t>. Lo normal es que prevalezca el acatamiento a la realidad. Pero la orden que esta imparte no puede cumplirse enseguida. Se ejecuta pieza por pieza con un gran gasto de tiempo y de energía de investidura, y entretanto la existencia del objeto perdido continua en lo psíquico. Cada uno de los recuerdos y cada una de las expectativas en que la libido se anudaba al objeto son clausurados, sobreinvestidos y en ellos se consuma el desasimiento de la libido.</w:t>
      </w:r>
      <w:r>
        <w:rPr>
          <w:rStyle w:val="FootnoteCharacters"/>
          <w:rStyle w:val="FootnoteAnchor"/>
          <w:sz w:val="22"/>
        </w:rPr>
        <w:footnoteReference w:id="6"/>
      </w:r>
      <w:r>
        <w:rPr>
          <w:sz w:val="22"/>
        </w:rPr>
        <w:t xml:space="preserve"> ¿Por qué esa operación de compromiso, que es el ejecutar pieza por pieza la orden de la realidad, resuelta tan extraordinariamente dolorosa? He ahí algo que no puede indicarse con facilidad en una fundamentación económica. Y lo notable es que nos parece natural este displacer doliente. Pero de hecho, una vez cumplido el trabajo del duelo el yo se vuelve otra vez libre y desinhibido</w:t>
      </w:r>
      <w:r>
        <w:rPr>
          <w:rStyle w:val="FootnoteCharacters"/>
          <w:rStyle w:val="FootnoteAnchor"/>
          <w:sz w:val="22"/>
        </w:rPr>
        <w:footnoteReference w:id="7"/>
      </w:r>
      <w:r>
        <w:rPr>
          <w:sz w:val="22"/>
        </w:rPr>
        <w:t>.</w:t>
      </w:r>
    </w:p>
    <w:p>
      <w:pPr>
        <w:pStyle w:val="Normal"/>
        <w:jc w:val="both"/>
        <w:rPr/>
      </w:pPr>
      <w:r>
        <w:rPr>
          <w:sz w:val="22"/>
        </w:rPr>
        <w:tab/>
        <w:t xml:space="preserve">Apliquemos ahora a la melancolía lo que averiguamos en el duelo. En una serie de casos, es evidente que también ella puede ser reacción frente a la pérdida de un objeto amado; en otras ocasiones, puede reconocerse que esa pérdida es de naturaleza más ideal. El objeto tal vez no está realmente muerto, pero se perdió como objeto de amor (p. ej., el caso de una novia abandonada). Y en otras circunstancias nos creemos autorizados a suponer una pérdida así, pero no atinamos a discernir con precisión lo que se perdió, y con mayor razón podemos pensar que tampoco el enfermo puede apresar en su conciencia lo que ha perdido. Este caso podría presentarse aun siendo notoria para el enfermo la pérdida ocasionadora de la melancolía: cuando él sabe </w:t>
      </w:r>
      <w:r>
        <w:rPr>
          <w:i/>
          <w:sz w:val="22"/>
        </w:rPr>
        <w:t>a quién</w:t>
      </w:r>
      <w:r>
        <w:rPr>
          <w:sz w:val="22"/>
        </w:rPr>
        <w:t xml:space="preserve"> perdió, pero no </w:t>
      </w:r>
      <w:r>
        <w:rPr>
          <w:i/>
          <w:sz w:val="22"/>
        </w:rPr>
        <w:t xml:space="preserve">lo que </w:t>
      </w:r>
      <w:r>
        <w:rPr>
          <w:sz w:val="22"/>
        </w:rPr>
        <w:t>perdió en él. Esto nos llevaría a referir de algún modo la melancolía a una pérdida de objeto sustraída de la conciencia, a diferencia del duelo, en el cual no hay nada inconciente en lo que atañe a la pérdida.</w:t>
      </w:r>
    </w:p>
    <w:p>
      <w:pPr>
        <w:pStyle w:val="Normal"/>
        <w:jc w:val="both"/>
        <w:rPr>
          <w:sz w:val="22"/>
        </w:rPr>
      </w:pPr>
      <w:r>
        <w:rPr>
          <w:sz w:val="22"/>
        </w:rPr>
        <w:tab/>
        <w:t>En el duelo hallamos que inhibición y falta de interés se esclarecían totalmente por el trabajo del duelo que absorbía al yo. En la melancolía la pérdida desconocida tendrá por consecuencia un trabajo interior semejante y será la responsable de la inhibición que le es característica. Sólo que la inhibición melancólica nos impresiona como algo enigmático porque no acertamos a ver lo que absorbe tan enteramente al enfermo. El melancólico nos muestra todavía algo que falta en el duelo: una extraordinaria rebaja en su sentimiento yoico {</w:t>
      </w:r>
      <w:r>
        <w:rPr>
          <w:i/>
          <w:sz w:val="22"/>
        </w:rPr>
        <w:t>Ichgefühl</w:t>
      </w:r>
      <w:r>
        <w:rPr>
          <w:sz w:val="22"/>
        </w:rPr>
        <w:t>}, un enorme empobrecimiento del yo. En el duelo, el mundo se ha hecho pobre y vacío; en la melancolía, eso le ocurre al yo mismo. El enfermo nos describe a su yo como indigno, estéril y moralmente despreciable; se hace reproches, se denigra y espera repulsión y castigo. Se humilla ante todos los demás y conmisera a cada uno de sus familiares por tener lazos con una persona</w:t>
      </w:r>
      <w:r>
        <w:rPr>
          <w:b/>
          <w:sz w:val="22"/>
        </w:rPr>
        <w:t xml:space="preserve"> </w:t>
      </w:r>
      <w:r>
        <w:rPr>
          <w:sz w:val="22"/>
        </w:rPr>
        <w:t>tan indigna. No juzga que le ha sobrevenido una alteración, sino que extiende su autocrítica al pasado; asevera que nunca fue mejor. El cuadro de este delirio de insignificancia -predominantemente moral- se completa con el insomnio la repulsa del alimento y un desfallecimiento, en extremo asombroso psicológicamente, de la pulsión que compele a todos los seres vivos a aferrarse a la vida.</w:t>
      </w:r>
    </w:p>
    <w:p>
      <w:pPr>
        <w:pStyle w:val="Normal"/>
        <w:jc w:val="both"/>
        <w:rPr/>
      </w:pPr>
      <w:r>
        <w:rPr>
          <w:sz w:val="22"/>
        </w:rPr>
        <w:tab/>
        <w:t>Tanto en lo científico como en lo terapéutico sería infructuoso tratar de oponérsele al enfermo que promueve contra su yo tales querellas. Es que en algún sentido ha de tener razón y ha de pintar algo que es como a él le parece. No podemos menos que refrendar plenamente algunos de sus asertos. Es en realidad todo lo falto de interés, todo lo incapaz de amor y de trabajo que él dice. Pero esto es, según sabemos, secundario; es la consecuencia de ese trabajo interior que devora a su yo, un trabajo que desconocemos, comparable al del duelo. También en algunas otras de sus autoimputaciones nos parece que tiene razón y aun que capta la verdad con más claridad que otros, no melancólicos. Cuando en una autocrítica extremada se pinta como insignificantucho, egoísta, insincero, un hombre dependiente que sólo se afanó en ocultar las debilidades de su condición, quizás en nuestro fuero interno nos parezca que se acerca bastante al conocimiento de sí mismo y sólo nos intrigue la razón por la cual uno tendría que enfermarse para alcanzar una verdad así. Es que no hay duda; el que ha dado en apreciarse de esa manera y lo manifiesta ante otros -una apreciación que el príncipe Hamlet hizo de sí mismo y de sus prójimos-,</w:t>
      </w:r>
      <w:r>
        <w:rPr>
          <w:rStyle w:val="FootnoteCharacters"/>
          <w:rStyle w:val="FootnoteAnchor"/>
          <w:sz w:val="22"/>
        </w:rPr>
        <w:footnoteReference w:id="8"/>
      </w:r>
      <w:r>
        <w:rPr>
          <w:sz w:val="22"/>
        </w:rPr>
        <w:t xml:space="preserve"> ese está enfermo, ya diga la verdad o sea más o menos injusto consigo mismo. Tampoco es difícil notar que entre la medida de la autodenigración y su justificación real no hay, a juicio nuestro, correspondencia alguna. La mujer antes cabal, meritoria y penetrada de sus deberes, no hablará, en la melancolía, mejor de sí misma que otra en verdad inservible para todo, y aun quizá sea más proclive a enfermar de melancolía que esta otra de quien nada bueno sabríamos decir. Por último, tiene que resultarnos llamativo que el melancólico no se comporte en un todo como alguien que hace contrición de arrepentimiento y de autorreproche. Le falta (o al menos no es notable en él) la vergüenza en presencia de los otros, que sería la principal característica de este último estado. En el melancólico podría casi destacarse el rasgo opuesto, el de una acuciante franqueza que se complace en el desnudamiento de sí mismo.</w:t>
      </w:r>
    </w:p>
    <w:p>
      <w:pPr>
        <w:pStyle w:val="Normal"/>
        <w:jc w:val="both"/>
        <w:rPr>
          <w:sz w:val="22"/>
        </w:rPr>
      </w:pPr>
      <w:r>
        <w:rPr>
          <w:sz w:val="22"/>
        </w:rPr>
        <w:tab/>
        <w:t>Lo esencial no es, entonces, que el melancólico tenga razón en su penosa rebaja de sí mismo, hasta donde esa crítica coincide con el juicio de otros. Más bien importa que esté describiendo correctamente su situación psicológica. Ha perdido el respeto por sí mismo y tendrá buenas razones para ello. Esto nos pone ante una contradicción que nos depara un enigma difícil de solucionar. Siguiendo la analogía con el duelo, deberíamos inferir que él ha sufrido una pérdida en el objeto; pero de sus declaraciones surge una pérdida en su yo.</w:t>
      </w:r>
    </w:p>
    <w:p>
      <w:pPr>
        <w:pStyle w:val="Normal"/>
        <w:jc w:val="both"/>
        <w:rPr/>
      </w:pPr>
      <w:r>
        <w:rPr>
          <w:sz w:val="22"/>
        </w:rPr>
        <w:tab/>
        <w:t xml:space="preserve">Antes de abordar esta contradicción, detengámonos un momento en la mirada que esta afección, la melancolía, nos ha permitido echar en la constitución íntima del yo humano. Vemos que una parte del yo se contrapone a la otra, la aprecia críticamente, la toma por objeto, digamos. Y todas nuestras ulteriores observaciones corroborarán la sospecha de que la instancia crítica escindida del yo en este caso podría probar su autonomía también en otras situaciones. Hallaremos en la realidad fundamento para separar esa instancia del resto del yo. Lo que aquí se nos da a conocer es la instancia que usualmente se llama </w:t>
      </w:r>
      <w:r>
        <w:rPr>
          <w:i/>
          <w:sz w:val="22"/>
        </w:rPr>
        <w:t>conciencia moral</w:t>
      </w:r>
      <w:r>
        <w:rPr>
          <w:sz w:val="22"/>
        </w:rPr>
        <w:t>; junto con la censura de la conciencia y con el examen de realidad la contaremos entre las grandes instituciones del yo,</w:t>
      </w:r>
      <w:r>
        <w:rPr>
          <w:rStyle w:val="FootnoteCharacters"/>
          <w:rStyle w:val="FootnoteAnchor"/>
          <w:sz w:val="22"/>
        </w:rPr>
        <w:footnoteReference w:id="9"/>
      </w:r>
      <w:r>
        <w:rPr>
          <w:sz w:val="22"/>
        </w:rPr>
        <w:t xml:space="preserve"> y en algún lugar hallaremos también las pruebas de que puede enfermarse ella sola. El cuadro nosológico de la melancolía destaca el desagrado moral con el propio yo por encima de otras tachas: quebranto físico, fealdad, debilidad, inferioridad social, rara vez son objeto de esa apreciación que el enfermo hace de sí mismo; sólo el empobrecimiento ocupa un lugar privilegiado entre sus temores o aseveraciones.</w:t>
      </w:r>
    </w:p>
    <w:p>
      <w:pPr>
        <w:pStyle w:val="Normal"/>
        <w:jc w:val="both"/>
        <w:rPr/>
      </w:pPr>
      <w:r>
        <w:rPr>
          <w:sz w:val="22"/>
        </w:rPr>
        <w:tab/>
        <w:t>Una observación nada difícil de obtener nos lleva ahora a esclarecer la contradicción antes presentada [al final del penúltimo párrafo]. Si con tenacidad se presta oídos a las querellas que el paciente se dirige, llega un momento en que no es posible sustraerse a la impresión de que las más fuertes de ellas se adecuan muy poco a la propia persona y muchas veces, con levísimas modificaciones, se ajustan a otra persona a quien el enfermo ama, ha amado o amaría. Y tan pronto se indaga el asunto, él corrobora esta conjetura. Así, se tiene en la mano la clave de cuadro clínico si se disciernen los autorreproches como reproches contra un objeto de amor, que desde este ha rebotado sobre el yo propio.</w:t>
      </w:r>
    </w:p>
    <w:p>
      <w:pPr>
        <w:pStyle w:val="Normal"/>
        <w:jc w:val="both"/>
        <w:rPr/>
      </w:pPr>
      <w:r>
        <w:rPr>
          <w:sz w:val="22"/>
        </w:rPr>
        <w:tab/>
        <w:t>La mujer que conmisera en voz alta a su marido por estar atado a una mujer de tan nulas prendas quiere quejarse, en verdad, de la falta de valía de él, en cualquier sentido que se la entienda. No es mucha maravilla que entre los autorreproches revertidos haya diseminados algunos genuinos; pudieron abrirse paso porque ayudan a encubrir a los otros y a imposibilitar el conocimiento de la situación, y aun provienen de los pros y contras que se sopesaron en la disputa de amor que culminó en su pérdida. También la conducta de los enfermos se hace ahora mucho más comprensible. Sus quejas {</w:t>
      </w:r>
      <w:r>
        <w:rPr>
          <w:i/>
          <w:sz w:val="22"/>
        </w:rPr>
        <w:t>Klajen</w:t>
      </w:r>
      <w:r>
        <w:rPr>
          <w:sz w:val="22"/>
        </w:rPr>
        <w:t>} son realmente querellas {</w:t>
      </w:r>
      <w:r>
        <w:rPr>
          <w:i/>
          <w:sz w:val="22"/>
        </w:rPr>
        <w:t>Anklagen</w:t>
      </w:r>
      <w:r>
        <w:rPr>
          <w:sz w:val="22"/>
        </w:rPr>
        <w:t>}, en el viejo sentido del término. Ellos no se avergüenzan ni se ocultan: todo eso rebajante que dicen de sí mismos en el fondo lo dicen de otro. Y bien lejos están de dar pruebas frente a quienes los rodean de esa postración y esa sumisión, las únicas actitudes que convendrían a personas tan indignas; más bien son martirizadoras en grado extremo, se muestran siempre como afrentados y como si hubieran sido objeto de una gran injusticia. Todo esto es posible exclusivamente porque las reacciones de su conducta provienen siempre de la constelación anímica de la revuelta, que después, por virtud de un cierto proceso, fueron transportadas a la contrición melancólica.</w:t>
      </w:r>
    </w:p>
    <w:p>
      <w:pPr>
        <w:pStyle w:val="Normal"/>
        <w:jc w:val="both"/>
        <w:rPr/>
      </w:pPr>
      <w:r>
        <w:rPr>
          <w:sz w:val="22"/>
        </w:rPr>
        <w:tab/>
        <w:t xml:space="preserve">Ahora bien, no hay dificultad alguna en reconstruir este proceso. Hubo una elección de objeto, una ligadura de la libido en una persona determinada; por obra de </w:t>
      </w:r>
      <w:r>
        <w:rPr>
          <w:i/>
          <w:sz w:val="22"/>
        </w:rPr>
        <w:t>afrenta real o un desengaño</w:t>
      </w:r>
      <w:r>
        <w:rPr>
          <w:sz w:val="22"/>
        </w:rPr>
        <w:t xml:space="preserve"> de parte de la persona amada sobrevino un sacudimiento de ese vínculo de objeto. El resultado no fue el normal, que habría sido un quite de la libido de ese objeto y su desplazamiento a uno nuevo, sino otro distinto, que para producirse parece requerir varias condiciones. La investidura de objeto resultó poco resistente, fue cancelada, pero la libido libre no se desplazó a otro objeto sino que se retiró sobre el yo. Pero ahí no encontró un uso cualquiera, sino que sirvió para establecer una </w:t>
      </w:r>
      <w:r>
        <w:rPr>
          <w:i/>
          <w:sz w:val="22"/>
        </w:rPr>
        <w:t>identificación</w:t>
      </w:r>
      <w:r>
        <w:rPr>
          <w:sz w:val="22"/>
        </w:rPr>
        <w:t xml:space="preserve"> del yo con el objeto resignado. La sombra del objeto cayó sobre el yo, quien, en lo sucesivo, pudo ser juzgado por una instancia particular</w:t>
      </w:r>
      <w:r>
        <w:rPr>
          <w:rStyle w:val="FootnoteCharacters"/>
          <w:rStyle w:val="FootnoteAnchor"/>
          <w:sz w:val="22"/>
        </w:rPr>
        <w:footnoteReference w:id="10"/>
      </w:r>
      <w:r>
        <w:rPr>
          <w:sz w:val="22"/>
        </w:rPr>
        <w:t xml:space="preserve"> como un objeto, como el objeto abandonado. De esa manera, la pérdida del objeto hubo de mudarse en una pérdida del yo, y el conflicto entre el yo y la persona amada, en una bipartición entre el yo crítico y el yo alterado por la identificación.</w:t>
      </w:r>
    </w:p>
    <w:p>
      <w:pPr>
        <w:pStyle w:val="Normal"/>
        <w:jc w:val="both"/>
        <w:rPr>
          <w:sz w:val="22"/>
        </w:rPr>
      </w:pPr>
      <w:r>
        <w:rPr>
          <w:sz w:val="22"/>
        </w:rPr>
        <w:tab/>
        <w:t xml:space="preserve">Hay algo que se colige inmediatamente de las premisas y resultados de tal proceso. Tiene que haber existido, por un lado, una fuerte fijación en el objeto de amor y, por el otro y en contradicción a ello, una escasa resistencia de la investidura de objeto. Según una certera observación de Otto Rank, esta contradicción parece exigir que la elección de objeto se haya cumplido sobre una base narcisista, de tal suerte que la investidura de objeto pueda regresar al narcisismo si tropieza con dificultades. La identificación narcisista con el objeto se convierte entonces en el sustituto de la investidura de amor, lo cual trae por resultado que el vínculo de amor no deba resignarse a pesar del conflicto con la persona amada. Un sustituto así del amor de objeto por identificación es un mecanismo importante para las afecciones narcisistas; hace poco tiempo Karl Landauer ha podido descubrirlo en el proceso de curación de una esquizofrenia (1914). Desde luego, corresponde a la </w:t>
      </w:r>
      <w:r>
        <w:rPr>
          <w:i/>
          <w:sz w:val="22"/>
        </w:rPr>
        <w:t>regresión</w:t>
      </w:r>
      <w:r>
        <w:rPr>
          <w:sz w:val="22"/>
        </w:rPr>
        <w:t xml:space="preserve"> desde un tipo de elección de objeto al narcisismo originario. En otro lugar hemos consignado que la identificación es la etapa previa de la elección de objeto y es el primer modo, ambivalente en su expresión, como el yo distingue a un objeto. Querría incorporárselo, en verdad, por la vía de la devoración, de acuerdo con la fase oral o canibálica del desarrollo libidinal.</w:t>
      </w:r>
      <w:r>
        <w:rPr>
          <w:rStyle w:val="FootnoteCharacters"/>
          <w:rStyle w:val="FootnoteAnchor"/>
          <w:sz w:val="22"/>
        </w:rPr>
        <w:footnoteReference w:id="11"/>
      </w:r>
      <w:r>
        <w:rPr>
          <w:sz w:val="22"/>
        </w:rPr>
        <w:t xml:space="preserve"> A esa trabazón reconduce Abraham, con pleno derecho, la repulsa de los alimentos que se presenta en la forma grave del estado melancólico.</w:t>
      </w:r>
      <w:r>
        <w:rPr>
          <w:rStyle w:val="FootnoteCharacters"/>
          <w:rStyle w:val="FootnoteAnchor"/>
          <w:sz w:val="22"/>
        </w:rPr>
        <w:footnoteReference w:id="12"/>
      </w:r>
    </w:p>
    <w:p>
      <w:pPr>
        <w:pStyle w:val="TextBody"/>
        <w:rPr>
          <w:sz w:val="22"/>
        </w:rPr>
      </w:pPr>
      <w:r>
        <w:rPr>
          <w:sz w:val="22"/>
        </w:rPr>
        <w:tab/>
        <w:t>La inferencia que la teoría pide, a saber, que en todo o en parte la disposición a contraer melancolía se remite al predominio del tipo narcisista de elección de objeto, desdichadamente aún no ha sido confirmada por la investigación. En las frases iniciales de este estudio confesé que el material empírico en que se basa es insuficiente para garantizar nuestras pretensiones. Si pudiéramos suponer que la observación concuerda con las deducciones que hemos hecho, no vacilaríamos en incluir dentro de la característica de la melancolía la regresión desde la investidura de objeto hasta la fase oral de la libido que pertenece todavía al narcisismo. Tampoco son raras en las neurosis de trasferencia identificaciones con el objeto, y aun constituye un conocido mecanismo de la formación de síntoma, sobre todo en el caso de la histeria. Pero tenemos derecho a diferenciar la identificación narcisista de la histérica porque en la primera se resigna la investidura de objeto, mientras que en la segunda esta persiste y exterioriza un efecto que habitualmente está circunscrito a ciertas acciones e inervaciones singulares. De cualquier modo, también en las neurosis de trasferencia la identificación expresa una comunidad que puede significar amor. La identificación narcisista es la más originaria, y nos abre la comprensión de la histérica, menos estudiada.</w:t>
      </w:r>
      <w:r>
        <w:rPr>
          <w:rStyle w:val="FootnoteCharacters"/>
          <w:rStyle w:val="FootnoteAnchor"/>
          <w:sz w:val="22"/>
        </w:rPr>
        <w:footnoteReference w:id="13"/>
      </w:r>
    </w:p>
    <w:p>
      <w:pPr>
        <w:pStyle w:val="TextBody"/>
        <w:rPr/>
      </w:pPr>
      <w:r>
        <w:rPr>
          <w:sz w:val="22"/>
        </w:rPr>
        <w:tab/>
        <w:t>Por tanto, la melancolía toma prestados una parte de sus caracteres al duelo, y la otra parte a la regresión desde la elección narcisista de objeto hasta el narcisismo. Por un lado, como el duelo, es reacción frente a la pérdida real del objeto de amor, pero además depende de una condición que falta al duelo normal o lo convierte, toda vez que se presenta, en un duelo patológico. La pérdida del objeto de amor es una ocasión privilegiada para que campee y salga a la luz la ambivalencia de los vínculos de amor.</w:t>
      </w:r>
      <w:r>
        <w:rPr>
          <w:rStyle w:val="FootnoteCharacters"/>
          <w:rStyle w:val="FootnoteAnchor"/>
          <w:sz w:val="22"/>
        </w:rPr>
        <w:footnoteReference w:id="14"/>
      </w:r>
      <w:r>
        <w:rPr>
          <w:sz w:val="22"/>
        </w:rPr>
        <w:t xml:space="preserve"> Y por eso, cuando preexiste la disposición a la neurosis obsesiva, el conflicto de ambivalencia presta al duelo una conformación patológica y lo compele a exteriorizarse en la forma de unos autoreproches, a saber, que uno mismo es culpable de la pérdida del objeto de amor, vale decir, que la quiso. En esas depresiones de cuño obsesivo tras la muerte de personas amadas se nos pone por delante eso que el conflicto de ambivalencia opera por sí solo cuando no es acompañado por el recogimiento regresivo de la libido. Las ocasiones de la melancolía rebasan las más de las veces el claro acontecimiento de la pérdida por causa de muerte y abarcan todas las situaciones de afrenta, de menosprecio y de desengaño en virtud de las cuales puede instilarse en el vínculo una oposición entre amor y odio o reforzarse una ambivalencia preexistente. Este conflicto de ambivalencia, de origen más bien externo unas veces, más bien constitucional otras, no ha de pasarse por alto entre las premisas de la melancolía. Si el amor por el objeto –ese amor que no puede resignarse al par que el objeto mismo es resignado- se refugia en la identificación narcisista, el odio se ensaña con ese objeto sustitutivo insultándolo, denigrándolo, haciéndolo sufrir y ganando en este sufrimiento una satisfacción sádica. Ese automartirio de la melancolía, inequívocamente gozoso, importa, en un todo como el fenómeno paralelo de la neurosis obsesiva, la satisfacción de tendencias sádicas y de tendencias al odio</w:t>
      </w:r>
      <w:r>
        <w:rPr>
          <w:rStyle w:val="FootnoteCharacters"/>
          <w:rStyle w:val="FootnoteAnchor"/>
          <w:sz w:val="22"/>
        </w:rPr>
        <w:footnoteReference w:id="15"/>
      </w:r>
      <w:r>
        <w:rPr>
          <w:sz w:val="22"/>
        </w:rPr>
        <w:t xml:space="preserve"> que recae sobre un objeto y por la vía indicada han experimentado una vuelta hacia la persona propia. En ambas afecciones suelen lograr los enfermos, por el rodeo de la autopunición, desquitarse de los objetos originarios y martirizar a sus amores por intermedio de su condición de enfermos, tras haberse entregado a la enfermedad a fin de no tener que mostrarles su hostilidad directamente. Y por cierto, la persona que provocó la perturbación afectiva del enfermo y a la cual apunta su ponerse enfermo se hallará por lo común en su ambiente más inmediato. Así, la investidura de amor del melancólico en relación con su objeto ha experimentado un destino doble; en una parte ha regresado a la identificación, pero, en otra parte, bajo la influencia del conflicto de ambivalencia, fue trasladada hacia atrás, hacia la etapa del sadismo más próxima a ese conflicto.</w:t>
      </w:r>
    </w:p>
    <w:p>
      <w:pPr>
        <w:pStyle w:val="TextBody"/>
        <w:rPr>
          <w:sz w:val="22"/>
        </w:rPr>
      </w:pPr>
      <w:r>
        <w:rPr>
          <w:sz w:val="22"/>
        </w:rPr>
        <w:tab/>
        <w:t>Sólo este sadismo nos revela el enigma de la inclinación al suicidio por la cual la melancolía se vuelve tan interesante y... peligrosa. Hemos individualizado como el estado primordial del que parte la vida pulsional un amor tan enorme del yo por sí mismo, y en la angustia que sobreviene a consecuencia de una amenaza a la vida vemos liberarse un monto gigantesco de libido narcisista, que no entendemos que ese yo pueda avenirse a su autodestrucción. Desde hace mucho sabíamos que ningún neurótico registra propósitos de suicidio que no vuelva sobre sí mismo a partir del impulso de matar a otro, pero no comprendíamos el juego de fuerzas por el cual un propósito así pueda ponerse en obra. Ahora el análisis de la melancolía nos enseña que el yo sólo puede darse muerte si en virtud del retroceso de la investidura de objeto puede tratarse a sí mismo como un objeto, si le es permitido dirigir contra sí mismo esa hostilidad que recae sobre un objeto y subroga la reacción originaria del yo hacia objetos del mundo exterior.</w:t>
      </w:r>
      <w:r>
        <w:rPr>
          <w:rStyle w:val="FootnoteCharacters"/>
          <w:rStyle w:val="FootnoteAnchor"/>
          <w:sz w:val="22"/>
        </w:rPr>
        <w:footnoteReference w:id="16"/>
      </w:r>
      <w:r>
        <w:rPr>
          <w:sz w:val="22"/>
        </w:rPr>
        <w:t xml:space="preserve"> Así, en la regresión desde la elección narcisista de objeto, este último fue por cierto cancelado, pero probó ser más poderoso que el yo mismo. En las dos situaciones contrapuestas del enamoramiento más extremo y del suicidio, el yo, aunque por caminos enteramente diversos, es sojuzgado por el objeto.</w:t>
      </w:r>
      <w:r>
        <w:rPr>
          <w:rStyle w:val="FootnoteCharacters"/>
          <w:rStyle w:val="FootnoteAnchor"/>
          <w:sz w:val="22"/>
        </w:rPr>
        <w:footnoteReference w:id="17"/>
      </w:r>
    </w:p>
    <w:p>
      <w:pPr>
        <w:pStyle w:val="TextBody"/>
        <w:rPr>
          <w:sz w:val="22"/>
        </w:rPr>
      </w:pPr>
      <w:r>
        <w:rPr>
          <w:sz w:val="22"/>
        </w:rPr>
        <w:tab/>
        <w:t>Además, respecto de uno de los caracteres llamativos de la melancolía, el predominio de la angustia de empobrecimiento, es sugerente admitir que deriva del erotismo anal arrancado de sus conexiones y mudado en sentido regresivo.</w:t>
      </w:r>
    </w:p>
    <w:p>
      <w:pPr>
        <w:pStyle w:val="TextBody"/>
        <w:rPr/>
      </w:pPr>
      <w:r>
        <w:rPr>
          <w:sz w:val="22"/>
        </w:rPr>
        <w:tab/>
        <w:t>La melancolía nos plantea todavía otras preguntas cuya respuesta se nos escapa en parte. La mancomuna al duelo este rasgo: pasado cierto tiempo desparece sin dejar tras sí graves secuelas registrables. Con relación a aquel nos enteramos [</w:t>
      </w:r>
      <w:r>
        <w:rPr>
          <w:i/>
          <w:sz w:val="22"/>
        </w:rPr>
        <w:t>supra</w:t>
      </w:r>
      <w:r>
        <w:rPr>
          <w:sz w:val="22"/>
        </w:rPr>
        <w:t>, págs. 242-3] de que se necesita tiempo para ejecutar detalle por detalle la orden que dimana del examen de realidad; y cumplido ese trabajo, el yo ha liberado su libido del objeto perdido. Un trabajo análogo podemos suponer que ocupa al yo durante la melancolía; aquí como allí nos falta la comprensión económica del proceso. El insomnio de la melancolía es sin duda testimonio de la pertinacia de ese estado, de la imposibilidad de efectuar el recogimiento general de las investiduras que el dormir requiere. El complejo melancólico se comporta como una herida abierta, atrae hacia sí desde todas partes energías de investidura (que en las neurosis de trasferencia hemos llamado «contrainvestiduras») y vacía al yo hasta el empobrecimiento total;</w:t>
      </w:r>
      <w:r>
        <w:rPr>
          <w:rStyle w:val="FootnoteCharacters"/>
          <w:rStyle w:val="FootnoteAnchor"/>
          <w:sz w:val="22"/>
        </w:rPr>
        <w:footnoteReference w:id="18"/>
      </w:r>
      <w:r>
        <w:rPr>
          <w:sz w:val="22"/>
        </w:rPr>
        <w:t xml:space="preserve"> es fácil que se muestre resistente contra el deseo de dormir del yo. Un factor probablemente somático, que no ha de declararse psicógeno, es el alivio que por regla general recibe ese estado al atardecer. Estas elucidaciones plantean un interrogante: si una pérdida del yo sin miramiento por el objeto (una afrenta del yo puramente narcisista) no basta para producir el cuadro de la melancolía, y si un empobrecimiento de la libido yoica, provocado directamente por toxinas, no puede generar ciertas formas de la afección.</w:t>
      </w:r>
    </w:p>
    <w:p>
      <w:pPr>
        <w:pStyle w:val="TextBody"/>
        <w:rPr>
          <w:sz w:val="22"/>
        </w:rPr>
      </w:pPr>
      <w:r>
        <w:rPr>
          <w:sz w:val="22"/>
        </w:rPr>
      </w:r>
    </w:p>
    <w:p>
      <w:pPr>
        <w:pStyle w:val="TextBody"/>
        <w:rPr>
          <w:sz w:val="22"/>
        </w:rPr>
      </w:pPr>
      <w:r>
        <w:rPr>
          <w:sz w:val="22"/>
        </w:rPr>
      </w:r>
    </w:p>
    <w:p>
      <w:pPr>
        <w:pStyle w:val="TextBody"/>
        <w:rPr>
          <w:sz w:val="22"/>
        </w:rPr>
      </w:pPr>
      <w:r>
        <w:rPr>
          <w:sz w:val="22"/>
        </w:rPr>
        <w:tab/>
        <w:t>La peculiaridad más notable de la melancolía, y la más menesterosa de esclarecimiento, es su tendencia a volverse del revés en la manía, un estado que presenta los síntomas opuestos. Según se sabe, no toda melancolía tiene ese destino. Muchos casos trascurren con recidivas periódicas, y en los intervalos no se advierte tonalidad alguna de manía, o se la advierte sólo en muy escasa medida. Otros casos muestran esa alternancia regular de fases melancólicas y maníacas que ha llevado a diferenciar la insania cíclica. Estaríamos tentados de no considerar estos casos como psicógenos si no fuera porque el trabajo psicoanalítico he permitido resolver la génesis de muchos de ellos, así como influirlos en sentido terapéutico. Por tanto, no sólo es lícito, sino hasta obligatorio, extender un esclarecimiento analítico de la melancolía también a la manía.</w:t>
      </w:r>
    </w:p>
    <w:p>
      <w:pPr>
        <w:pStyle w:val="TextBody"/>
        <w:rPr>
          <w:sz w:val="22"/>
        </w:rPr>
      </w:pPr>
      <w:r>
        <w:rPr>
          <w:sz w:val="22"/>
        </w:rPr>
        <w:tab/>
        <w:t>No puedo prometer que ese intento se logre plenamente. Es que no va más allá de la posibilidad de una primera orientación. Aquí se nos ofrecen dos puntos de apoyo: el primero es una impresión psicoanalítica, y el otro, se estaría autorizado a decir, una experiencia económica general. La impresión, formulada ya por varios investigadores psicoanalíticos, es esta: la manía no tiene un contenido diverso de la melancolía, y ambas afecciones pugnan con el mismo «complejo», al que el yo probablemente sucumbe en la melancolía, mientras que en la manía lo ha dominado o lo ha hecho a un lado. El otro apoyo nos lo brinda la experiencia según la cual en todos los estados de alegría, júbilo o triunfo, que nos ofrecen el paradigma normal de la manía, puede reconocerse idéntica conjunción de condiciones económicas. En ellos entra en juego un influjo externo por el cual un gasto psíquico grande, mantenido por largo tiempo o realizado a modo de un hábito, se vuelve por fin superfluo, de suerte que queda disponible para múltiples aplicaciones y posibilidades de descarga. Por ejemplo: cuando una gran ganancia de dinero libera de pronto a un pobre diablo de la crónica preocupación por el pan de cada día, cuando un larga y laboriosa brega se ve coronada al fin por el éxito, cuando se llega a la situación de poder librarse de golpe de una coacción oprimente, de una disimulación arrastrada de antiguo, etc. Esas situaciones se caracterizan por el empinado talante, las marcas de una descarga del afecto jubiloso y una mayor presteza para emprender toda clase de acciones, tal como ocurre en la manía y en completa oposición a la depresión y a la inhibición propias de la melancolía. Podemos atrevernos a decir que la manía no es otra cosa que un triunfo así, sólo que en ella otra vez queda oculto para el yo eso que él ha vencido y sobre lo cual triunfa. A la borrachera alcohólica, que se incluye en la misma serie de estados, quizá se la pueda entender de idéntico modo (en la medida en que sea alegre); es probable que en ella se cancelen, por vía tóxica, unos gastos de represión. Los legos se inclinan a suponer que en tal complexión maníaca se está presto a moverse y a acometer empresas porque se tiene «brío». Desde luego, hemos de resolver ese falso enlace. Lo que ocurre es que en el interior de la vida anímica se ha cumplido la mencionada condición económica, y por eso se está de talante tan alegre, por un lado, y tan desinhibido en el obrar, por el otro.</w:t>
      </w:r>
    </w:p>
    <w:p>
      <w:pPr>
        <w:pStyle w:val="TextBody"/>
        <w:rPr/>
      </w:pPr>
      <w:r>
        <w:rPr>
          <w:sz w:val="22"/>
        </w:rPr>
        <w:tab/>
        <w:t>Si ahora reunimos esas dos indicaciones,</w:t>
      </w:r>
      <w:r>
        <w:rPr>
          <w:rStyle w:val="FootnoteCharacters"/>
          <w:rStyle w:val="FootnoteAnchor"/>
          <w:sz w:val="22"/>
        </w:rPr>
        <w:footnoteReference w:id="19"/>
      </w:r>
      <w:r>
        <w:rPr>
          <w:sz w:val="22"/>
        </w:rPr>
        <w:t xml:space="preserve"> resulta lo siguiente: En la manía el yo tiene que haber vencido a la pérdida de objeto (o al duelo por la pérdida, o quizás al objeto mismo), y entonces queda disponible todo el monto de contrainvestidura que el sufrimiento dolido de la melancolía había atraído sobre sí desde el yo y había ligado. Cuando parte, voraz, a la búsqueda de nuevas investiduras de objeto, el maníaco nos demuestra también inequívocamente su emancipación del objeto que le hacía penar.</w:t>
      </w:r>
    </w:p>
    <w:p>
      <w:pPr>
        <w:pStyle w:val="TextBody"/>
        <w:rPr>
          <w:sz w:val="22"/>
        </w:rPr>
      </w:pPr>
      <w:r>
        <w:rPr>
          <w:sz w:val="22"/>
        </w:rPr>
        <w:tab/>
        <w:t>Este esclarecimiento suena verosímil, pero, en primer lugar, está todavía muy poco definido y, en segundo, hace aflorar más preguntas y dudas nuevas que las que podemos nosotros responder. No queremos eludir su discusión, aun si no cabe esperar que a través de ella hallaremos el camino hacia la claridad.</w:t>
      </w:r>
    </w:p>
    <w:p>
      <w:pPr>
        <w:pStyle w:val="TextBody"/>
        <w:rPr>
          <w:sz w:val="22"/>
        </w:rPr>
      </w:pPr>
      <w:r>
        <w:rPr>
          <w:sz w:val="22"/>
        </w:rPr>
        <w:tab/>
        <w:t>En primer término: El duelo normal vence sin duda la pérdida de objeto y mientras persiste absorbe de igual modo todas las energías del yo. ¿Por qué después que trascurrió no se establece también en él, limitadamente, la condición económica para una fase de triunfo? Me resulta imposible responder a esa objeción de improviso. Ella nos hace notar que ni siquiera podemos decir cuáles son los medios económicos por los que el duelo consuma su tarea [cf. pág. 243]; pero quizá pueda valernos aquí una conjetura. Para cada uno de los recuerdos y de las situaciones de expectativa que muestran a la libido anudada con el objeto perdido, la realidad pronuncia su veredicto: El objeto ya no existe más; y el yo, preguntado, por así decir, si quiere compartir ese destino, se deja llevar por la suma de satisfacciones narcisistas que le da el estar con vida y desata su ligazón con el objeto aniquilado. Podemos imaginar que esa desatadura se cumple tan lentamente y tan paso a paso que, al terminar el trabajo, también se ha disipado el gasto que requería.</w:t>
      </w:r>
      <w:r>
        <w:rPr>
          <w:rStyle w:val="FootnoteCharacters"/>
          <w:rStyle w:val="FootnoteAnchor"/>
          <w:sz w:val="22"/>
        </w:rPr>
        <w:footnoteReference w:id="20"/>
      </w:r>
    </w:p>
    <w:p>
      <w:pPr>
        <w:pStyle w:val="TextBody"/>
        <w:rPr>
          <w:sz w:val="22"/>
        </w:rPr>
      </w:pPr>
      <w:r>
        <w:rPr>
          <w:sz w:val="22"/>
        </w:rPr>
        <w:tab/>
        <w:t>Es tentador buscar desde esa conjetura sobre el trabajo del duelo el camino hacia una figuración del trabajo melancólico. Aquí nos ataja de entrada una incertidumbre. Hasta ahora apenas hemos considerado el punto de vista tópico en el caso de la melancolía, ni nos hemos preguntado por los sistemas psíquicos en el interior de los cuales y entre los cuales se cumple su trabajo. ¿Cuánto de los procesos psíquicos de la afección se juega todavía en las investiduras de objeto inconcientes que se resignaron, y cuánto dentro del yo, en el sustituto de ellas por identificación?</w:t>
      </w:r>
    </w:p>
    <w:p>
      <w:pPr>
        <w:pStyle w:val="TextBody"/>
        <w:rPr/>
      </w:pPr>
      <w:r>
        <w:rPr>
          <w:sz w:val="22"/>
        </w:rPr>
        <w:tab/>
        <w:t>Se discurre de inmediato y con facilidad se consigna: la «representación (-cosa) {</w:t>
      </w:r>
      <w:r>
        <w:rPr>
          <w:i/>
          <w:sz w:val="22"/>
        </w:rPr>
        <w:t>Dingvorstellung</w:t>
      </w:r>
      <w:r>
        <w:rPr>
          <w:sz w:val="22"/>
        </w:rPr>
        <w:t>}</w:t>
      </w:r>
      <w:r>
        <w:rPr>
          <w:rStyle w:val="FootnoteCharacters"/>
          <w:rStyle w:val="FootnoteAnchor"/>
          <w:sz w:val="22"/>
        </w:rPr>
        <w:footnoteReference w:id="21"/>
      </w:r>
      <w:r>
        <w:rPr>
          <w:sz w:val="22"/>
        </w:rPr>
        <w:t xml:space="preserve"> inconciente del objeto es abandonada por la libido». Pero en realidad esta represtación se apoya en incontables representaciones singulares (sus huellas inconscientes), y la ejecución de ese quite de libido no puede ser un proceso instantáneo, sino, sin duda, como en el caso del duelo, un proceso lento que avanza poco a poco. ¿Comienza al mismo tiempo en varios lugares o implica alguna secuencia determinada? No es fácil discernirlo; en los análisis puede comprobarse a menudo que ora este, ora estotro recuerdo son activados, y que esas quejas monocordes, fatigantes por su monotonía, provienen empero en cada caso de una diversa raíz inconciente. Si el objeto no tiene para el yo una importancia tan grande, una importancia reforzada por millares de lazos, tampoco es apto para causarle un duelo o una melancolía. Ese carácter, la ejecución pieza por pieza del desasimiento de la libido, es por tanto adscribible a la melancolía de igual modo que al duelo; probablemente se apoya en las mismas proporciones económicas y sirve a idénticas tendencias.</w:t>
      </w:r>
    </w:p>
    <w:p>
      <w:pPr>
        <w:pStyle w:val="TextBody"/>
        <w:rPr/>
      </w:pPr>
      <w:r>
        <w:rPr>
          <w:sz w:val="22"/>
        </w:rPr>
        <w:tab/>
        <w:t xml:space="preserve">Pero la melancolía, como hemos llegado a saber, contiene algo más que el duelo normal. La relación con el objeto no es en ella simple; la complica el conflicto de ambivalencia. Esta es o bien constitucional, es decir, inherente a todo vínculo de amor de este yo, o nace precisamente de las vivencias que conllevan la amenaza de la pérdida del objeto. Por eso la melancolía puede surgir en una gama más vasta de ocasiones que el duelo, que por regla general sólo es desencadenado por la pérdida real, la muerte del objeto. En la melancolía se urde una multitud de batallas parciales por el objeto; en ellas se enfrentan el odio y el amor, el primero pugna por desatar la libido del objeto, y el otro por salvar del asalto esa posición libidinal. A estas batallas parciales no podemos situarlas en otro sistema que el </w:t>
      </w:r>
      <w:r>
        <w:rPr>
          <w:i/>
          <w:sz w:val="22"/>
        </w:rPr>
        <w:t>Icc</w:t>
      </w:r>
      <w:r>
        <w:rPr>
          <w:sz w:val="22"/>
        </w:rPr>
        <w:t>, el reino de las huellas mnémicas de cosa {</w:t>
      </w:r>
      <w:r>
        <w:rPr>
          <w:i/>
          <w:sz w:val="22"/>
        </w:rPr>
        <w:t>sachliche Erinnerungspuren</w:t>
      </w:r>
      <w:r>
        <w:rPr>
          <w:sz w:val="22"/>
        </w:rPr>
        <w:t xml:space="preserve">} (a diferencia de las investiduras de palabra). Ahí mismo se efectúan los intentos de desatadura en el duelo, pero en este caso nada impide que tales procesos prosigan por el camino normal que atraviesa el </w:t>
      </w:r>
      <w:r>
        <w:rPr>
          <w:i/>
          <w:sz w:val="22"/>
        </w:rPr>
        <w:t>Prcc</w:t>
      </w:r>
      <w:r>
        <w:rPr>
          <w:sz w:val="22"/>
        </w:rPr>
        <w:t xml:space="preserve"> hasta llegar a la conciencia. Este camino está bloqueado para el trabajo melancólico, quizás a consecuencia de una multiplicidad de causas o de la conjunción de estas. La ambivalencia constitucional pertenece en sí y por sí a lo reprimido, mientras que las vivencias traumáticas con el objeto pueden haber activado otro [material] reprimido. Así, de estas batallas de ambivalencia, todo se sustrae de la conciencia hasta que sobreviene el desenlace característico de la melancolía. Este consiste, como sabemos, en que la investidura libidinal amenazada abandona finalmente al objeto, pero sólo para retirarse al lugar del yo del cual había partido. De este modo el amor se sustrae de la cancelación por su huida al interior del yo. Tras esta regresión de la libido, el proceso puede devenir conciente y se representa {</w:t>
      </w:r>
      <w:r>
        <w:rPr>
          <w:i/>
          <w:sz w:val="22"/>
        </w:rPr>
        <w:t>repräsentiert</w:t>
      </w:r>
      <w:r>
        <w:rPr>
          <w:sz w:val="22"/>
        </w:rPr>
        <w:t>} ante la conciencia como un conflicto entre una parte del yo y la instancia crítica.</w:t>
      </w:r>
    </w:p>
    <w:p>
      <w:pPr>
        <w:pStyle w:val="TextBody"/>
        <w:rPr/>
      </w:pPr>
      <w:r>
        <w:rPr>
          <w:sz w:val="22"/>
        </w:rPr>
        <w:tab/>
        <w:t>Por consiguiente, lo que la conciencia experimenta del trabajo melancólico no es la pieza esencial de este, ni aquello a lo cual podemos atribuir una influencia sobre la solución de la enfermedad. Vemos que el yo se menosprecia y se enfurece contra sí mismo, y no comprendemos más que el enfermo adónde lleva eso y cómo puede cambiarse. Es más bien a la pieza inconciente del trabajo a la que podemos adscribir una operación tal; en efecto, no tardamos en discernir una analogía esencial entre el trabajo de la melancolía y el del duelo. Así como el duelo mueve al yo a renunciar al objeto declarándolo muerto y ofreciéndole como premio el permanecer con vida, de igual modo cada batalla parcial de ambivalencia afloja la fijación de la libido al objeto desvalorizando este, rebajándolo; por así decir, también victimándolo. De ese manera se da la posibilidad de que el pleito {</w:t>
      </w:r>
      <w:r>
        <w:rPr>
          <w:i/>
          <w:sz w:val="22"/>
        </w:rPr>
        <w:t>Prozess</w:t>
      </w:r>
      <w:r>
        <w:rPr>
          <w:sz w:val="22"/>
        </w:rPr>
        <w:t xml:space="preserve">} se termine dentro del </w:t>
      </w:r>
      <w:r>
        <w:rPr>
          <w:i/>
          <w:sz w:val="22"/>
        </w:rPr>
        <w:t>Icc</w:t>
      </w:r>
      <w:r>
        <w:rPr>
          <w:sz w:val="22"/>
        </w:rPr>
        <w:t>, sea después que la furia se desahogó, sea después que se resignó el objeto primero carente de valor. No vemos todavía cuál de estas dos posibilidades pone fin a la melancolía regularmente o con la mayor frecuencia, ni el modo en que esa terminación influye sobre la ulterior trayectoria del caso. Tal vez el yo pueda gozar de esta satisfacción: le es lícito reconocerse como el mejor, como superior al objeto.</w:t>
      </w:r>
    </w:p>
    <w:p>
      <w:pPr>
        <w:pStyle w:val="TextBody"/>
        <w:rPr/>
      </w:pPr>
      <w:r>
        <w:rPr>
          <w:sz w:val="22"/>
        </w:rPr>
        <w:tab/>
        <w:t xml:space="preserve">Por más que aceptemos esta concepción del trabajo melancólico, ella no nos proporciona la explicación que buscábamos. Esperábamos derivar de la ambivalencia que reina en la afección melancólica la condición económica merced a la cual, una vez trascurrida aquella, sobreviene la manía; esa expectativa pudo apoyarse en analogías extraídas de otros diversos ámbitos, pero hay un hecho frente al cual debe inclinarse. De las tres primeras premisas de la melancolía: pérdida del objeto, ambivalencia y regresión de la libido al yo, a las dos primeras las reencontramos en los reproches obsesivos tras acontecimientos de muerte. Ahí, sin duda alguna, es la ambivalencia el resorte del conflicto, y la observación muestra que, expirado este, no resta nada parecido al triunfo de una complexión maníaca. Nos vemos remitidos, pues, al tercer factor como el único eficaz. Aquella acumulación de investidura antes ligada que se libera al término del trabajo melancólico y posibilita la manía tiene que estar en trabazón estrecha con la regresión de la libido al narcisismo. El conflicto en el interior del yo, que la melancolía recibe a canje de la lucha por el objeto, tiene que operar a modo de una herida dolorosa que exige una contrainvestidura grande en extremo. Pero aquí, de nuevo, será oportuno detenernos y posponer el ulterior esclarecimiento de la manía hasta que hayamos obtenido una intelección sobre la naturaleza económica del </w:t>
      </w:r>
      <w:r>
        <w:rPr>
          <w:i/>
          <w:sz w:val="22"/>
        </w:rPr>
        <w:t>dolor</w:t>
      </w:r>
      <w:r>
        <w:rPr>
          <w:sz w:val="22"/>
        </w:rPr>
        <w:t>, primero del corporal, y después del anímico, su análogo.</w:t>
      </w:r>
      <w:r>
        <w:rPr>
          <w:rStyle w:val="FootnoteCharacters"/>
          <w:rStyle w:val="FootnoteAnchor"/>
          <w:sz w:val="22"/>
        </w:rPr>
        <w:footnoteReference w:id="22"/>
      </w:r>
      <w:r>
        <w:rPr>
          <w:sz w:val="22"/>
        </w:rPr>
        <w:t xml:space="preserve"> Sabemos ya que la íntima trabazón en que se encuentran los intrincados problemas del alma nos fuerza a interrumpir, inconclusa, cada investigación, hasta que los resultados de otra puedan venir en su ayuda.</w:t>
      </w:r>
      <w:r>
        <w:rPr>
          <w:rStyle w:val="FootnoteCharacters"/>
          <w:rStyle w:val="FootnoteAnchor"/>
          <w:sz w:val="22"/>
        </w:rPr>
        <w:footnoteReference w:id="23"/>
      </w:r>
    </w:p>
    <w:sectPr>
      <w:headerReference w:type="default" r:id="rId2"/>
      <w:headerReference w:type="first" r:id="rId3"/>
      <w:footerReference w:type="default" r:id="rId4"/>
      <w:footerReference w:type="first" r:id="rId5"/>
      <w:footnotePr>
        <w:numFmt w:val="decimal"/>
        <w:numRestart w:val="eachSect"/>
      </w:footnotePr>
      <w:type w:val="nextPage"/>
      <w:pgSz w:w="12240" w:h="15840"/>
      <w:pgMar w:left="1701" w:right="1701" w:gutter="0" w:header="720" w:top="1418" w:footer="720" w:bottom="1418"/>
      <w:pgNumType w:start="16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término alemán «</w:t>
      </w:r>
      <w:r>
        <w:rPr>
          <w:i/>
        </w:rPr>
        <w:t>Trauer</w:t>
      </w:r>
      <w:r>
        <w:rPr/>
        <w:t>», como el inglés «</w:t>
      </w:r>
      <w:r>
        <w:rPr>
          <w:i/>
        </w:rPr>
        <w:t>mourning</w:t>
      </w:r>
      <w:r>
        <w:rPr/>
        <w:t>» {y el castellano «duelo»}, puede significar tanto el afecto penoso como su manifestación exterior.]</w:t>
      </w:r>
    </w:p>
  </w:footnote>
  <w:footnote w:id="3">
    <w:p>
      <w:pPr>
        <w:pStyle w:val="Footnote"/>
        <w:jc w:val="both"/>
        <w:rPr/>
      </w:pPr>
      <w:r>
        <w:rPr>
          <w:rStyle w:val="FootnoteCharacters"/>
        </w:rPr>
        <w:footnoteRef/>
      </w:r>
      <w:r>
        <w:rPr/>
        <w:t xml:space="preserve"> </w:t>
      </w:r>
      <w:r>
        <w:rPr/>
        <w:t xml:space="preserve">Abraham (1912), a quien debemos el más importante entre los escasos estudios analíticos sobre este tema, también adoptó esta comparación como punto de partida. [El propio Freud la había hecho en 1910 e incluso antes. (Cf. mi «Nota introductoria», </w:t>
      </w:r>
      <w:r>
        <w:rPr>
          <w:i/>
        </w:rPr>
        <w:t>supra</w:t>
      </w:r>
      <w:r>
        <w:rPr/>
        <w:t>, págs. 238-9.)]</w:t>
      </w:r>
    </w:p>
  </w:footnote>
  <w:footnote w:id="4">
    <w:p>
      <w:pPr>
        <w:pStyle w:val="Footnote"/>
        <w:rPr/>
      </w:pPr>
      <w:r>
        <w:rPr>
          <w:rStyle w:val="FootnoteCharacters"/>
        </w:rPr>
        <w:footnoteRef/>
      </w:r>
      <w:r>
        <w:rPr/>
        <w:t xml:space="preserve"> </w:t>
      </w:r>
      <w:r>
        <w:rPr/>
        <w:t>[Cf.  «La represión» (</w:t>
      </w:r>
      <w:r>
        <w:rPr>
          <w:i/>
        </w:rPr>
        <w:t>1915d</w:t>
      </w:r>
      <w:r>
        <w:rPr/>
        <w:t xml:space="preserve">), </w:t>
      </w:r>
      <w:r>
        <w:rPr>
          <w:i/>
        </w:rPr>
        <w:t>supra</w:t>
      </w:r>
      <w:r>
        <w:rPr/>
        <w:t xml:space="preserve">, pág. 142, </w:t>
      </w:r>
      <w:r>
        <w:rPr>
          <w:i/>
        </w:rPr>
        <w:t>n</w:t>
      </w:r>
      <w:r>
        <w:rPr/>
        <w:t>. 1.]</w:t>
      </w:r>
    </w:p>
  </w:footnote>
  <w:footnote w:id="5">
    <w:p>
      <w:pPr>
        <w:pStyle w:val="Footnote"/>
        <w:rPr/>
      </w:pPr>
      <w:r>
        <w:rPr>
          <w:rStyle w:val="FootnoteCharacters"/>
        </w:rPr>
        <w:footnoteRef/>
      </w:r>
      <w:r>
        <w:rPr/>
        <w:t xml:space="preserve"> </w:t>
      </w:r>
      <w:r>
        <w:rPr/>
        <w:t>Véase el artículo precedente [págs. 228-9].</w:t>
      </w:r>
    </w:p>
  </w:footnote>
  <w:footnote w:id="6">
    <w:p>
      <w:pPr>
        <w:pStyle w:val="Footnote"/>
        <w:jc w:val="both"/>
        <w:rPr/>
      </w:pPr>
      <w:r>
        <w:rPr>
          <w:rStyle w:val="FootnoteCharacters"/>
        </w:rPr>
        <w:footnoteRef/>
      </w:r>
      <w:r>
        <w:rPr/>
        <w:t xml:space="preserve"> </w:t>
      </w:r>
      <w:r>
        <w:rPr/>
        <w:t xml:space="preserve">[Esta idea parece haber sido expresada ya en </w:t>
      </w:r>
      <w:r>
        <w:rPr>
          <w:i/>
        </w:rPr>
        <w:t>Estudios sobre la histeria</w:t>
      </w:r>
      <w:r>
        <w:rPr/>
        <w:t xml:space="preserve"> (1895</w:t>
      </w:r>
      <w:r>
        <w:rPr>
          <w:i/>
        </w:rPr>
        <w:t>d</w:t>
      </w:r>
      <w:r>
        <w:rPr/>
        <w:t>): Freud describe un proceso similar en su discusión del historial clínico de Elisabeth von R. (</w:t>
      </w:r>
      <w:r>
        <w:rPr>
          <w:i/>
        </w:rPr>
        <w:t>SE</w:t>
      </w:r>
      <w:r>
        <w:rPr/>
        <w:t xml:space="preserve">, </w:t>
      </w:r>
      <w:r>
        <w:rPr>
          <w:b/>
        </w:rPr>
        <w:t>2</w:t>
      </w:r>
      <w:r>
        <w:rPr/>
        <w:t xml:space="preserve">, pág. 162.).] </w:t>
      </w:r>
    </w:p>
  </w:footnote>
  <w:footnote w:id="7">
    <w:p>
      <w:pPr>
        <w:pStyle w:val="Footnote"/>
        <w:rPr/>
      </w:pPr>
      <w:r>
        <w:rPr>
          <w:rStyle w:val="FootnoteCharacters"/>
        </w:rPr>
        <w:footnoteRef/>
      </w:r>
      <w:r>
        <w:rPr/>
        <w:t xml:space="preserve"> </w:t>
      </w:r>
      <w:r>
        <w:rPr/>
        <w:t>[Véase más adelante (pág. 252) un examen de la economía de este proceso.]</w:t>
      </w:r>
    </w:p>
  </w:footnote>
  <w:footnote w:id="8">
    <w:p>
      <w:pPr>
        <w:pStyle w:val="Footnote"/>
        <w:rPr/>
      </w:pPr>
      <w:r>
        <w:rPr>
          <w:rStyle w:val="FootnoteCharacters"/>
        </w:rPr>
        <w:footnoteRef/>
      </w:r>
      <w:r>
        <w:rPr/>
        <w:t xml:space="preserve"> </w:t>
      </w:r>
      <w:r>
        <w:rPr/>
        <w:t>«Dad a cada hombre el trato que se merece, y ¿quién se salvaría de ser azotado?» (</w:t>
      </w:r>
      <w:r>
        <w:rPr>
          <w:i/>
        </w:rPr>
        <w:t>Hamlet</w:t>
      </w:r>
      <w:r>
        <w:rPr/>
        <w:t>, acto II, escena 2).</w:t>
      </w:r>
    </w:p>
  </w:footnote>
  <w:footnote w:id="9">
    <w:p>
      <w:pPr>
        <w:pStyle w:val="Footnote"/>
        <w:rPr/>
      </w:pPr>
      <w:r>
        <w:rPr>
          <w:rStyle w:val="FootnoteCharacters"/>
        </w:rPr>
        <w:footnoteRef/>
      </w:r>
      <w:r>
        <w:rPr/>
        <w:t xml:space="preserve"> </w:t>
      </w:r>
      <w:r>
        <w:rPr/>
        <w:t xml:space="preserve">[ Cf. «Complemento metapsicológico a la doctrina de los sueños» (1917 </w:t>
      </w:r>
      <w:r>
        <w:rPr>
          <w:i/>
        </w:rPr>
        <w:t>d</w:t>
      </w:r>
      <w:r>
        <w:rPr/>
        <w:t xml:space="preserve">), </w:t>
      </w:r>
      <w:r>
        <w:rPr>
          <w:i/>
        </w:rPr>
        <w:t>supra</w:t>
      </w:r>
      <w:r>
        <w:rPr/>
        <w:t>, pág. 232.]</w:t>
      </w:r>
    </w:p>
  </w:footnote>
  <w:footnote w:id="10">
    <w:p>
      <w:pPr>
        <w:pStyle w:val="Footnote"/>
        <w:rPr/>
      </w:pPr>
      <w:r>
        <w:rPr>
          <w:rStyle w:val="FootnoteCharacters"/>
        </w:rPr>
        <w:footnoteRef/>
      </w:r>
      <w:r>
        <w:rPr/>
        <w:t xml:space="preserve"> </w:t>
      </w:r>
      <w:r>
        <w:rPr/>
        <w:t>[En la primera edición  (1917), esta palabra no aparecía.]</w:t>
      </w:r>
    </w:p>
  </w:footnote>
  <w:footnote w:id="11">
    <w:p>
      <w:pPr>
        <w:pStyle w:val="Footnote"/>
        <w:jc w:val="both"/>
        <w:rPr/>
      </w:pPr>
      <w:r>
        <w:rPr>
          <w:rStyle w:val="FootnoteCharacters"/>
        </w:rPr>
        <w:footnoteRef/>
      </w:r>
      <w:r>
        <w:rPr/>
        <w:t xml:space="preserve">  </w:t>
      </w:r>
      <w:r>
        <w:rPr/>
        <w:t>[ Cf. «Pulsiones y destinos de pulsión» (1915</w:t>
      </w:r>
      <w:r>
        <w:rPr>
          <w:i/>
        </w:rPr>
        <w:t>c</w:t>
      </w:r>
      <w:r>
        <w:rPr/>
        <w:t xml:space="preserve">), </w:t>
      </w:r>
      <w:r>
        <w:rPr>
          <w:i/>
        </w:rPr>
        <w:t>supra</w:t>
      </w:r>
      <w:r>
        <w:rPr/>
        <w:t xml:space="preserve">, pág. 133. Cf. también  mi «Nota introductoria», </w:t>
      </w:r>
      <w:r>
        <w:rPr>
          <w:i/>
        </w:rPr>
        <w:t>supra</w:t>
      </w:r>
      <w:r>
        <w:rPr/>
        <w:t>, págs.239-40.]</w:t>
      </w:r>
    </w:p>
  </w:footnote>
  <w:footnote w:id="12">
    <w:p>
      <w:pPr>
        <w:pStyle w:val="Footnote"/>
        <w:jc w:val="both"/>
        <w:rPr/>
      </w:pPr>
      <w:r>
        <w:rPr>
          <w:rStyle w:val="FootnoteCharacters"/>
        </w:rPr>
        <w:footnoteRef/>
      </w:r>
      <w:r>
        <w:rPr/>
        <w:t xml:space="preserve">  </w:t>
      </w:r>
      <w:r>
        <w:rPr/>
        <w:t xml:space="preserve">[ Abraham llamó por primera vez la atención de Freud sobre esto en una carta que le dirigió el 31 de marzo de 1915. </w:t>
      </w:r>
      <w:r>
        <w:rPr>
          <w:lang w:val="en-US"/>
        </w:rPr>
        <w:t xml:space="preserve">Cf. </w:t>
      </w:r>
      <w:r>
        <w:rPr>
          <w:i/>
          <w:lang w:val="en-US"/>
        </w:rPr>
        <w:t xml:space="preserve">Sigmund Freud / Karl Abraham. Briefe 1907 bis 1926 </w:t>
      </w:r>
      <w:r>
        <w:rPr>
          <w:lang w:val="en-US"/>
        </w:rPr>
        <w:t>(Freud, 1965</w:t>
      </w:r>
      <w:r>
        <w:rPr>
          <w:i/>
          <w:lang w:val="en-US"/>
        </w:rPr>
        <w:t>a</w:t>
      </w:r>
      <w:r>
        <w:rPr>
          <w:lang w:val="en-US"/>
        </w:rPr>
        <w:t>, pág. 208).]</w:t>
      </w:r>
    </w:p>
  </w:footnote>
  <w:footnote w:id="13">
    <w:p>
      <w:pPr>
        <w:pStyle w:val="Footnote"/>
        <w:jc w:val="both"/>
        <w:rPr/>
      </w:pPr>
      <w:r>
        <w:rPr>
          <w:rStyle w:val="FootnoteCharacters"/>
        </w:rPr>
        <w:footnoteRef/>
      </w:r>
      <w:r>
        <w:rPr/>
        <w:t xml:space="preserve"> </w:t>
      </w:r>
      <w:r>
        <w:rPr/>
        <w:t xml:space="preserve">[El tema de la identificación fue abordado luego por Freud  en </w:t>
      </w:r>
      <w:r>
        <w:rPr>
          <w:i/>
        </w:rPr>
        <w:t>Psicología de las masas</w:t>
      </w:r>
      <w:r>
        <w:rPr/>
        <w:t xml:space="preserve"> (1921</w:t>
      </w:r>
      <w:r>
        <w:rPr>
          <w:i/>
        </w:rPr>
        <w:t>c</w:t>
      </w:r>
      <w:r>
        <w:rPr/>
        <w:t xml:space="preserve">), </w:t>
      </w:r>
      <w:r>
        <w:rPr>
          <w:i/>
        </w:rPr>
        <w:t>SE</w:t>
      </w:r>
      <w:r>
        <w:rPr/>
        <w:t xml:space="preserve">, </w:t>
      </w:r>
      <w:r>
        <w:rPr>
          <w:b/>
        </w:rPr>
        <w:t>18</w:t>
      </w:r>
      <w:r>
        <w:rPr/>
        <w:t xml:space="preserve">, págs. </w:t>
      </w:r>
      <w:r>
        <w:rPr>
          <w:lang w:val="es-ES"/>
        </w:rPr>
        <w:t xml:space="preserve">105 y sigs. Sobre la identificación histérica hay una descripción  temprana en </w:t>
      </w:r>
      <w:r>
        <w:rPr>
          <w:i/>
          <w:lang w:val="es-ES"/>
        </w:rPr>
        <w:t>La</w:t>
      </w:r>
      <w:r>
        <w:rPr>
          <w:lang w:val="es-ES"/>
        </w:rPr>
        <w:t xml:space="preserve"> </w:t>
      </w:r>
      <w:r>
        <w:rPr>
          <w:i/>
          <w:lang w:val="es-ES"/>
        </w:rPr>
        <w:t>interpretación de los sueños</w:t>
      </w:r>
      <w:r>
        <w:rPr>
          <w:lang w:val="es-ES"/>
        </w:rPr>
        <w:t xml:space="preserve"> (1900</w:t>
      </w:r>
      <w:r>
        <w:rPr>
          <w:i/>
          <w:lang w:val="es-ES"/>
        </w:rPr>
        <w:t>a</w:t>
      </w:r>
      <w:r>
        <w:rPr>
          <w:lang w:val="es-ES"/>
        </w:rPr>
        <w:t xml:space="preserve">), </w:t>
      </w:r>
      <w:r>
        <w:rPr>
          <w:i/>
          <w:lang w:val="es-ES"/>
        </w:rPr>
        <w:t>SE</w:t>
      </w:r>
      <w:r>
        <w:rPr>
          <w:lang w:val="es-ES"/>
        </w:rPr>
        <w:t xml:space="preserve">, </w:t>
      </w:r>
      <w:r>
        <w:rPr>
          <w:b/>
          <w:lang w:val="es-ES"/>
        </w:rPr>
        <w:t>4</w:t>
      </w:r>
      <w:r>
        <w:rPr>
          <w:lang w:val="es-ES"/>
        </w:rPr>
        <w:t>, págs. 149-51.]</w:t>
      </w:r>
    </w:p>
  </w:footnote>
  <w:footnote w:id="14">
    <w:p>
      <w:pPr>
        <w:pStyle w:val="Footnote"/>
        <w:rPr/>
      </w:pPr>
      <w:r>
        <w:rPr>
          <w:rStyle w:val="FootnoteCharacters"/>
        </w:rPr>
        <w:footnoteRef/>
      </w:r>
      <w:r>
        <w:rPr/>
        <w:t xml:space="preserve"> </w:t>
      </w:r>
      <w:r>
        <w:rPr/>
        <w:t xml:space="preserve">[Gran parte de lo que sigue es examinado con más detalle en el capítulo V de </w:t>
      </w:r>
      <w:r>
        <w:rPr>
          <w:i/>
        </w:rPr>
        <w:t>El yo y el ello</w:t>
      </w:r>
      <w:r>
        <w:rPr/>
        <w:t xml:space="preserve"> (1923</w:t>
      </w:r>
      <w:r>
        <w:rPr>
          <w:i/>
        </w:rPr>
        <w:t>b</w:t>
      </w:r>
      <w:r>
        <w:rPr/>
        <w:t>).]</w:t>
      </w:r>
    </w:p>
  </w:footnote>
  <w:footnote w:id="15">
    <w:p>
      <w:pPr>
        <w:pStyle w:val="Footnote"/>
        <w:jc w:val="both"/>
        <w:rPr/>
      </w:pPr>
      <w:r>
        <w:rPr>
          <w:rStyle w:val="FootnoteCharacters"/>
        </w:rPr>
        <w:footnoteRef/>
      </w:r>
      <w:r>
        <w:rPr/>
        <w:t xml:space="preserve"> </w:t>
      </w:r>
      <w:r>
        <w:rPr/>
        <w:t>Sobre la distinción entre ambas, véase mi artículo «Pulsiones y destinos de pulsión» (1915</w:t>
      </w:r>
      <w:r>
        <w:rPr>
          <w:i/>
        </w:rPr>
        <w:t>c</w:t>
      </w:r>
      <w:r>
        <w:rPr/>
        <w:t>) [</w:t>
      </w:r>
      <w:r>
        <w:rPr>
          <w:i/>
        </w:rPr>
        <w:t>supra</w:t>
      </w:r>
      <w:r>
        <w:rPr/>
        <w:t>, pág. 133].</w:t>
      </w:r>
    </w:p>
  </w:footnote>
  <w:footnote w:id="16">
    <w:p>
      <w:pPr>
        <w:pStyle w:val="Footnote"/>
        <w:jc w:val="both"/>
        <w:rPr/>
      </w:pPr>
      <w:r>
        <w:rPr>
          <w:rStyle w:val="FootnoteCharacters"/>
        </w:rPr>
        <w:footnoteRef/>
      </w:r>
      <w:r>
        <w:rPr/>
        <w:t xml:space="preserve"> </w:t>
      </w:r>
      <w:r>
        <w:rPr/>
        <w:t>Cf. ibid. [</w:t>
      </w:r>
      <w:r>
        <w:rPr>
          <w:i/>
        </w:rPr>
        <w:t>supra</w:t>
      </w:r>
      <w:r>
        <w:rPr/>
        <w:t>, págs. 130-1]</w:t>
      </w:r>
    </w:p>
  </w:footnote>
  <w:footnote w:id="17">
    <w:p>
      <w:pPr>
        <w:pStyle w:val="Footnote"/>
        <w:jc w:val="both"/>
        <w:rPr/>
      </w:pPr>
      <w:r>
        <w:rPr>
          <w:rStyle w:val="FootnoteCharacters"/>
        </w:rPr>
        <w:footnoteRef/>
      </w:r>
      <w:r>
        <w:rPr/>
        <w:t xml:space="preserve"> </w:t>
      </w:r>
      <w:r>
        <w:rPr/>
        <w:t xml:space="preserve">[Freud vuelve sobre el tema del suicidio en el capítulo V de </w:t>
      </w:r>
      <w:r>
        <w:rPr>
          <w:i/>
        </w:rPr>
        <w:t>El yo y el ello</w:t>
      </w:r>
      <w:r>
        <w:rPr/>
        <w:t xml:space="preserve"> (1923</w:t>
      </w:r>
      <w:r>
        <w:rPr>
          <w:i/>
        </w:rPr>
        <w:t>b</w:t>
      </w:r>
      <w:r>
        <w:rPr/>
        <w:t xml:space="preserve">), </w:t>
      </w:r>
      <w:r>
        <w:rPr>
          <w:i/>
        </w:rPr>
        <w:t>SE</w:t>
      </w:r>
      <w:r>
        <w:rPr/>
        <w:t xml:space="preserve">, </w:t>
      </w:r>
      <w:r>
        <w:rPr>
          <w:b/>
        </w:rPr>
        <w:t>19</w:t>
      </w:r>
      <w:r>
        <w:rPr/>
        <w:t>, pág. 53, y en «El problema económico del masoquismo» (1924</w:t>
      </w:r>
      <w:r>
        <w:rPr>
          <w:i/>
        </w:rPr>
        <w:t>c</w:t>
      </w:r>
      <w:r>
        <w:rPr/>
        <w:t xml:space="preserve">), </w:t>
      </w:r>
      <w:r>
        <w:rPr>
          <w:i/>
        </w:rPr>
        <w:t>SE</w:t>
      </w:r>
      <w:r>
        <w:rPr/>
        <w:t xml:space="preserve">, </w:t>
      </w:r>
      <w:r>
        <w:rPr>
          <w:b/>
        </w:rPr>
        <w:t>19</w:t>
      </w:r>
      <w:r>
        <w:rPr/>
        <w:t>, págs. 169-70.]</w:t>
      </w:r>
    </w:p>
  </w:footnote>
  <w:footnote w:id="18">
    <w:p>
      <w:pPr>
        <w:pStyle w:val="Footnote"/>
        <w:jc w:val="both"/>
        <w:rPr/>
      </w:pPr>
      <w:r>
        <w:rPr>
          <w:rStyle w:val="FootnoteCharacters"/>
        </w:rPr>
        <w:footnoteRef/>
      </w:r>
      <w:r>
        <w:rPr/>
        <w:t xml:space="preserve"> </w:t>
      </w:r>
      <w:r>
        <w:rPr/>
        <w:t>[Esta analogía de la herida abierta aparece ya (ilustrada con dos diagramas) en un temprano apunte sobre la melancolía, probablemente escrito en enero de 1895 (Freud, 1950</w:t>
      </w:r>
      <w:r>
        <w:rPr>
          <w:i/>
        </w:rPr>
        <w:t>a</w:t>
      </w:r>
      <w:r>
        <w:rPr/>
        <w:t xml:space="preserve">, Manuscrito G), </w:t>
      </w:r>
      <w:r>
        <w:rPr>
          <w:i/>
        </w:rPr>
        <w:t>SE</w:t>
      </w:r>
      <w:r>
        <w:rPr/>
        <w:t xml:space="preserve">, </w:t>
      </w:r>
      <w:r>
        <w:rPr>
          <w:b/>
        </w:rPr>
        <w:t>1</w:t>
      </w:r>
      <w:r>
        <w:rPr/>
        <w:t xml:space="preserve">, págs. 205-6. Cf. mi «Nota introductoria», </w:t>
      </w:r>
      <w:r>
        <w:rPr>
          <w:i/>
        </w:rPr>
        <w:t>supra</w:t>
      </w:r>
      <w:r>
        <w:rPr/>
        <w:t>, pág. 238.]</w:t>
      </w:r>
    </w:p>
  </w:footnote>
  <w:footnote w:id="19">
    <w:p>
      <w:pPr>
        <w:pStyle w:val="Footnote"/>
        <w:jc w:val="both"/>
        <w:rPr/>
      </w:pPr>
      <w:r>
        <w:rPr>
          <w:rStyle w:val="FootnoteCharacters"/>
        </w:rPr>
        <w:footnoteRef/>
      </w:r>
      <w:r>
        <w:rPr/>
        <w:t xml:space="preserve"> </w:t>
      </w:r>
      <w:r>
        <w:rPr/>
        <w:t>[La «impresión psicoanalítica» y la «experiencia económica general».]</w:t>
      </w:r>
    </w:p>
  </w:footnote>
  <w:footnote w:id="20">
    <w:p>
      <w:pPr>
        <w:pStyle w:val="Footnote"/>
        <w:jc w:val="both"/>
        <w:rPr/>
      </w:pPr>
      <w:r>
        <w:rPr>
          <w:rStyle w:val="FootnoteCharacters"/>
        </w:rPr>
        <w:footnoteRef/>
      </w:r>
      <w:r>
        <w:rPr/>
        <w:t xml:space="preserve"> </w:t>
      </w:r>
      <w:r>
        <w:rPr/>
        <w:t>El punto de vista económico ha recibido hasta ahora poca atención en los escritos psicoanalíticos. Mencionaré como excepción un artículo de Victor Tausk (1913</w:t>
      </w:r>
      <w:r>
        <w:rPr>
          <w:i/>
        </w:rPr>
        <w:t>a</w:t>
      </w:r>
      <w:r>
        <w:rPr/>
        <w:t>) sobre la desvalorización, por recompensa, de los motivos de la represión.</w:t>
      </w:r>
    </w:p>
  </w:footnote>
  <w:footnote w:id="21">
    <w:p>
      <w:pPr>
        <w:pStyle w:val="Footnote"/>
        <w:jc w:val="both"/>
        <w:rPr/>
      </w:pPr>
      <w:r>
        <w:rPr>
          <w:rStyle w:val="FootnoteCharacters"/>
        </w:rPr>
        <w:footnoteRef/>
      </w:r>
      <w:r>
        <w:rPr/>
        <w:t xml:space="preserve"> </w:t>
      </w:r>
      <w:r>
        <w:rPr/>
        <w:t>[Cf. «Lo inconciente» (1915</w:t>
      </w:r>
      <w:r>
        <w:rPr>
          <w:i/>
        </w:rPr>
        <w:t>e</w:t>
      </w:r>
      <w:r>
        <w:rPr/>
        <w:t xml:space="preserve">), </w:t>
      </w:r>
      <w:r>
        <w:rPr>
          <w:i/>
        </w:rPr>
        <w:t>supra</w:t>
      </w:r>
      <w:r>
        <w:rPr/>
        <w:t xml:space="preserve">, pág. 198, </w:t>
      </w:r>
      <w:r>
        <w:rPr>
          <w:i/>
        </w:rPr>
        <w:t>n</w:t>
      </w:r>
      <w:r>
        <w:rPr/>
        <w:t xml:space="preserve">. 7. {Véase también la nota de la traducción castellana, </w:t>
      </w:r>
      <w:r>
        <w:rPr>
          <w:i/>
        </w:rPr>
        <w:t>supra</w:t>
      </w:r>
      <w:r>
        <w:rPr/>
        <w:t>, pág. 211.}]</w:t>
      </w:r>
    </w:p>
  </w:footnote>
  <w:footnote w:id="22">
    <w:p>
      <w:pPr>
        <w:pStyle w:val="Footnote"/>
        <w:jc w:val="both"/>
        <w:rPr/>
      </w:pPr>
      <w:r>
        <w:rPr>
          <w:rStyle w:val="FootnoteCharacters"/>
        </w:rPr>
        <w:footnoteRef/>
      </w:r>
      <w:r>
        <w:rPr/>
        <w:t xml:space="preserve"> </w:t>
      </w:r>
      <w:r>
        <w:rPr/>
        <w:t>[Cf. «La represión» (1915</w:t>
      </w:r>
      <w:r>
        <w:rPr>
          <w:i/>
        </w:rPr>
        <w:t>d</w:t>
      </w:r>
      <w:r>
        <w:rPr/>
        <w:t xml:space="preserve">), </w:t>
      </w:r>
      <w:r>
        <w:rPr>
          <w:i/>
        </w:rPr>
        <w:t>supra</w:t>
      </w:r>
      <w:r>
        <w:rPr/>
        <w:t xml:space="preserve">, pág. 142, </w:t>
      </w:r>
      <w:r>
        <w:rPr>
          <w:i/>
        </w:rPr>
        <w:t>n</w:t>
      </w:r>
      <w:r>
        <w:rPr/>
        <w:t xml:space="preserve">. 1.] </w:t>
      </w:r>
    </w:p>
  </w:footnote>
  <w:footnote w:id="23">
    <w:p>
      <w:pPr>
        <w:pStyle w:val="Footnote"/>
        <w:jc w:val="both"/>
        <w:rPr/>
      </w:pPr>
      <w:r>
        <w:rPr>
          <w:rStyle w:val="FootnoteCharacters"/>
        </w:rPr>
        <w:footnoteRef/>
      </w:r>
      <w:r>
        <w:rPr/>
        <w:t xml:space="preserve"> </w:t>
      </w:r>
      <w:r>
        <w:rPr/>
        <w:t>[</w:t>
      </w:r>
      <w:r>
        <w:rPr>
          <w:i/>
        </w:rPr>
        <w:t>Nota</w:t>
      </w:r>
      <w:r>
        <w:rPr/>
        <w:t xml:space="preserve"> </w:t>
      </w:r>
      <w:r>
        <w:rPr>
          <w:i/>
        </w:rPr>
        <w:t>agregada</w:t>
      </w:r>
      <w:r>
        <w:rPr/>
        <w:t xml:space="preserve"> en 1925:] Cf. una continuación de este examen de la manía en </w:t>
      </w:r>
      <w:r>
        <w:rPr>
          <w:i/>
        </w:rPr>
        <w:t>Psicología de las masas y análisis del yo</w:t>
      </w:r>
      <w:r>
        <w:rPr/>
        <w:t xml:space="preserve"> (</w:t>
      </w:r>
      <w:r>
        <w:rPr>
          <w:i/>
        </w:rPr>
        <w:t>1921c</w:t>
      </w:r>
      <w:r>
        <w:rPr/>
        <w:t>) [</w:t>
      </w:r>
      <w:r>
        <w:rPr>
          <w:i/>
        </w:rPr>
        <w:t>SE</w:t>
      </w:r>
      <w:r>
        <w:rPr/>
        <w:t xml:space="preserve">, </w:t>
      </w:r>
      <w:r>
        <w:rPr>
          <w:b/>
        </w:rPr>
        <w:t>18</w:t>
      </w:r>
      <w:r>
        <w:rPr/>
        <w:t>, págs. 130-3].</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t>DUELO Y MELANCOLI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4625"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17462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75pt;height:10.6pt;mso-wrap-distance-left:0pt;mso-wrap-distance-right:0pt;mso-wrap-distance-top:0pt;mso-wrap-distance-bottom:0pt;margin-top:0.05pt;mso-position-vertical-relative:text;margin-left:428.15pt;mso-position-horizontal:right;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5</w:t>
                    </w:r>
                    <w:r>
                      <w:rPr>
                        <w:rStyle w:val="PageNumber"/>
                        <w:sz w:val="1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06:21:00Z</dcterms:created>
  <dc:creator>Psic. Saúl César Famoso Báez</dc:creator>
  <dc:description/>
  <cp:keywords/>
  <dc:language>en-US</dc:language>
  <cp:lastModifiedBy>sams</cp:lastModifiedBy>
  <dcterms:modified xsi:type="dcterms:W3CDTF">2011-11-25T19:51:00Z</dcterms:modified>
  <cp:revision>16</cp:revision>
  <dc:subject/>
  <dc:title>Duelo y Melancolía</dc:title>
</cp:coreProperties>
</file>